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/>
      </w:pPr>
      <w:r>
        <w:rPr>
          <w:b/>
          <w:bCs/>
          <w:i/>
          <w:iCs/>
        </w:rPr>
        <w:t>Études romanes de Brno</w:t>
      </w:r>
      <w:r>
        <w:rPr>
          <w:b/>
          <w:bCs/>
        </w:rPr>
        <w:t xml:space="preserve"> </w:t>
      </w:r>
      <w:r>
        <w:rPr>
          <w:b/>
          <w:bCs/>
          <w:shd w:fill="FFFF00" w:val="clear"/>
        </w:rPr>
        <w:t>XX,X</w:t>
      </w:r>
      <w:r>
        <w:rPr>
          <w:b/>
          <w:bCs/>
        </w:rPr>
        <w:t xml:space="preserve"> (</w:t>
      </w:r>
      <w:r>
        <w:rPr>
          <w:b/>
          <w:bCs/>
          <w:highlight w:val="yellow"/>
        </w:rPr>
        <w:t>20xx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uzovatelský formulář pro recenzní řízení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Formulario per i valutatori esterni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17"/>
        <w:gridCol w:w="709"/>
        <w:gridCol w:w="74"/>
        <w:gridCol w:w="10"/>
      </w:tblGrid>
      <w:tr>
        <w:trPr>
          <w:cantSplit w:val="true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itolo dell'articolo: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100" w:after="100"/>
              <w:rPr/>
            </w:pPr>
            <w:r>
              <w:rPr>
                <w:lang w:val="es-ES_tradnl"/>
              </w:rPr>
              <w:t>(1) Ha mai avuto a che fare con un articolo uguale o quasi simile a questo?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2"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09581722"/>
            <w:bookmarkStart w:id="1" w:name="__Fieldmark__0_809581722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09581722"/>
            <w:bookmarkStart w:id="3" w:name="__Fieldmark__1_809581722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 xml:space="preserve">(2) Secondo la sua opinione, questo articolo è di livello sufficientemente alto per essere pubblicato in una rivista scientifica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09581722"/>
            <w:bookmarkStart w:id="5" w:name="__Fieldmark__2_809581722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09581722"/>
            <w:bookmarkStart w:id="7" w:name="__Fieldmark__3_809581722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8717" w:type="dxa"/>
            <w:gridSpan w:val="2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>(3) Valuti in una scala da 5 a 1 le innovazioni introdotte in questo articolo (idee, teorie, soluzioni ecc.). 5 significa che introduce delle idee nuove, 3 normale e 1 che non introduce niente di nuov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 xml:space="preserve">(4) Secondo la sua opinione, l’elaborazione generale dell’articolo si può qualificare come: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09581722"/>
            <w:bookmarkStart w:id="9" w:name="__Fieldmark__4_809581722"/>
            <w:bookmarkEnd w:id="9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Eccellent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09581722"/>
            <w:bookmarkStart w:id="11" w:name="__Fieldmark__5_809581722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Buon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09581722"/>
            <w:bookmarkStart w:id="13" w:name="__Fieldmark__6_809581722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rma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09581722"/>
            <w:bookmarkStart w:id="15" w:name="__Fieldmark__7_809581722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Mediocr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809581722"/>
            <w:bookmarkStart w:id="17" w:name="__Fieldmark__8_809581722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Inaccettabile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pt-PT"/>
              </w:rPr>
              <w:t>(5) Tutte le informazioni dell’articolo sono citate secondo dei parametri ottimali?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809581722"/>
            <w:bookmarkStart w:id="19" w:name="__Fieldmark__9_809581722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09581722"/>
            <w:bookmarkStart w:id="21" w:name="__Fieldmark__10_809581722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pt-PT"/>
              </w:rPr>
              <w:t>(6) Secondo la sua opinione, l’articolo dà un quadro generale dell’attualità e parla dei problemi relativi a essa?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09581722"/>
            <w:bookmarkStart w:id="23" w:name="__Fieldmark__11_809581722"/>
            <w:bookmarkEnd w:id="2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SÌ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09581722"/>
            <w:bookmarkStart w:id="25" w:name="__Fieldmark__12_809581722"/>
            <w:bookmarkEnd w:id="25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lang w:val="es-ES_tradnl"/>
              </w:rPr>
              <w:t>(7) Consiglia la pubblicazione di questo articolo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809581722"/>
            <w:bookmarkStart w:id="27" w:name="__Fieldmark__13_809581722"/>
            <w:bookmarkEnd w:id="27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Farei pubblicare l’articolo senza nessun emendamen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809581722"/>
            <w:bookmarkStart w:id="29" w:name="__Fieldmark__14_809581722"/>
            <w:bookmarkEnd w:id="29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Farei pubblicare l’articolo con alcuni cambi. (Per favore, li scriva nel punto 8.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809581722"/>
            <w:bookmarkStart w:id="31" w:name="__Fieldmark__15_809581722"/>
            <w:bookmarkEnd w:id="31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Non lo farei pubblicar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809581722"/>
            <w:bookmarkStart w:id="33" w:name="__Fieldmark__16_809581722"/>
            <w:bookmarkEnd w:id="33"/>
            <w:r>
              <w:rPr/>
            </w:r>
            <w:r>
              <w:rPr/>
              <w:fldChar w:fldCharType="end"/>
            </w:r>
            <w:r>
              <w:rPr>
                <w:lang w:val="es-ES_tradnl"/>
              </w:rPr>
              <w:t xml:space="preserve">  Altre opzioni (per favore, scriva i suoi suggerimenti): ………………………………………………...................................................................................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8) Altri commenti del valutatore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ab/>
        <w:t xml:space="preserve"> Le caselle "SÌ" E "NO" si possono selezionare cliccando due volte con il mouse, cambiando così la casella da </w:t>
      </w:r>
      <w:r>
        <w:rPr>
          <w:lang w:val="es-ES"/>
        </w:rPr>
        <w:t>“</w:t>
      </w:r>
      <w:r>
        <w:rPr/>
        <w:t xml:space="preserve">Valore predeterminatoˮ a </w:t>
      </w:r>
      <w:r>
        <w:rPr>
          <w:lang w:val="es-ES"/>
        </w:rPr>
        <w:t>“</w:t>
      </w:r>
      <w:r>
        <w:rPr/>
        <w:t>Selezionataˮ.</w:t>
      </w:r>
    </w:p>
  </w:footnote>
</w:footnote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arCar">
    <w:name w:val=" Car Car"/>
    <w:qFormat/>
    <w:rPr>
      <w:rFonts w:cs="Times New Roman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eastAsia="zh-CN" w:bidi="ar-S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1:00Z</dcterms:created>
  <dc:creator>Slávek</dc:creator>
  <dc:description/>
  <dc:language>en-US</dc:language>
  <cp:lastModifiedBy>De Tommaso</cp:lastModifiedBy>
  <cp:lastPrinted>2002-11-01T10:45:00Z</cp:lastPrinted>
  <dcterms:modified xsi:type="dcterms:W3CDTF">2015-03-27T07:38:00Z</dcterms:modified>
  <cp:revision>4</cp:revision>
  <dc:subject/>
  <dc:title>Posuzovatelský formulář – Romanica olomucensia</dc:title>
</cp:coreProperties>
</file>