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io para evaluadores externo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 del artícu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1) ¿Se ha encontrado con un artículo igual o casi similar a este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3196053356"/>
            <w:bookmarkStart w:id="1" w:name="__Fieldmark__0_3196053356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3196053356"/>
            <w:bookmarkStart w:id="3" w:name="__Fieldmark__1_3196053356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2) ¿Tiene este artículo nivel suficiente para ser publicado en una revista cientí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3196053356"/>
            <w:bookmarkStart w:id="5" w:name="__Fieldmark__2_3196053356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3196053356"/>
            <w:bookmarkStart w:id="7" w:name="__Fieldmark__3_3196053356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3) Evalúe en la escala de 5 a 1 las innovaciones introducidas en este artículo (ideas, teorías, soluciones, etc.). 5 significa que introduce nuevas ideas, 3 normal y 1 no aporta nada nuevo.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4) En su opinión, la elaboración general del artículo se puede calificar como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3196053356"/>
            <w:bookmarkStart w:id="9" w:name="__Fieldmark__4_3196053356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Excelente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3196053356"/>
            <w:bookmarkStart w:id="11" w:name="__Fieldmark__5_3196053356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Bueno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3196053356"/>
            <w:bookmarkStart w:id="13" w:name="__Fieldmark__6_3196053356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3196053356"/>
            <w:bookmarkStart w:id="15" w:name="__Fieldmark__7_3196053356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Por debajo de lo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3196053356"/>
            <w:bookmarkStart w:id="17" w:name="__Fieldmark__8_3196053356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Ina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5) ¿Las informaciones del artículo están bien citadas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3196053356"/>
            <w:bookmarkStart w:id="19" w:name="__Fieldmark__9_3196053356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3196053356"/>
            <w:bookmarkStart w:id="21" w:name="__Fieldmark__10_3196053356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6) ¿Refleja el artículo la actualidad y se discute la problemát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3196053356"/>
            <w:bookmarkStart w:id="23" w:name="__Fieldmark__11_3196053356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3196053356"/>
            <w:bookmarkStart w:id="25" w:name="__Fieldmark__12_3196053356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7) Recomienda el artículo para publica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3196053356"/>
            <w:bookmarkStart w:id="27" w:name="__Fieldmark__13_3196053356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el artículo para su publicación sin cambio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3196053356"/>
            <w:bookmarkStart w:id="29" w:name="__Fieldmark__14_3196053356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su publicación con cambios (por favor, inclúyalos en el punto 8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3196053356"/>
            <w:bookmarkStart w:id="31" w:name="__Fieldmark__15_3196053356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 lo recomiendo para su publicació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3196053356"/>
            <w:bookmarkStart w:id="33" w:name="__Fieldmark__16_3196053356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otras opciones (por favor, detállelo)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Otros comentarios del evaluador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s casillas "SÍ" y "NO" pueden marcarse al pinchar dos veces sobre ellas, cambiando la casilla </w:t>
      </w:r>
      <w:r>
        <w:rPr>
          <w:lang w:val="es-ES"/>
        </w:rPr>
        <w:t>“</w:t>
      </w:r>
      <w:r>
        <w:rPr/>
        <w:t>Valor predeterminado“ como "Activada"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35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