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b/>
          <w:b/>
          <w:bCs/>
        </w:rPr>
      </w:pPr>
      <w:r>
        <w:rPr>
          <w:b/>
          <w:bCs/>
          <w:i/>
          <w:iCs/>
        </w:rPr>
        <w:t>Études romanes de Brno</w:t>
      </w:r>
      <w:r>
        <w:rPr>
          <w:b/>
          <w:bCs/>
        </w:rPr>
        <w:t xml:space="preserve"> </w:t>
      </w:r>
      <w:r>
        <w:rPr>
          <w:b/>
          <w:bCs/>
          <w:highlight w:val="yellow"/>
        </w:rPr>
        <w:t>XX,X</w:t>
      </w:r>
      <w:r>
        <w:rPr>
          <w:b/>
          <w:bCs/>
        </w:rPr>
        <w:t xml:space="preserve"> (</w:t>
      </w:r>
      <w:r>
        <w:rPr>
          <w:b/>
          <w:bCs/>
          <w:highlight w:val="yellow"/>
        </w:rPr>
        <w:t>20xx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suzovatelský formulář pro recenzní řízení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ulario para evaluadores externos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5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417"/>
        <w:gridCol w:w="709"/>
        <w:gridCol w:w="74"/>
      </w:tblGrid>
      <w:tr>
        <w:trPr>
          <w:cantSplit w:val="true"/>
        </w:trPr>
        <w:tc>
          <w:tcPr>
            <w:tcW w:w="9500" w:type="dxa"/>
            <w:gridSpan w:val="4"/>
            <w:tcBorders/>
          </w:tcPr>
          <w:p>
            <w:pPr>
              <w:pStyle w:val="Normal"/>
              <w:spacing w:before="100" w:after="100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Título del artículo:</w:t>
            </w:r>
          </w:p>
          <w:p>
            <w:pPr>
              <w:pStyle w:val="Normal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  <w:t>(1) ¿Se ha encontrado con un artículo igual o casi similar a este?</w:t>
            </w:r>
            <w:r>
              <w:rPr>
                <w:rStyle w:val="FootnoteCharacters"/>
                <w:rStyle w:val="FootnoteAnchor"/>
                <w:lang w:val="es-ES_tradnl"/>
              </w:rPr>
              <w:footnoteReference w:id="2"/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0" w:name="__Fieldmark__0_86525273"/>
            <w:bookmarkStart w:id="1" w:name="__Fieldmark__0_86525273"/>
            <w:bookmarkEnd w:id="1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SÍ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" w:name="__Fieldmark__1_86525273"/>
            <w:bookmarkStart w:id="3" w:name="__Fieldmark__1_86525273"/>
            <w:bookmarkEnd w:id="3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 NO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  <w:t xml:space="preserve">(2) ¿Tiene este artículo nivel suficiente para ser publicado en una revista científica? </w:t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4" w:name="__Fieldmark__2_86525273"/>
            <w:bookmarkStart w:id="5" w:name="__Fieldmark__2_86525273"/>
            <w:bookmarkEnd w:id="5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SÍ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6" w:name="__Fieldmark__3_86525273"/>
            <w:bookmarkStart w:id="7" w:name="__Fieldmark__3_86525273"/>
            <w:bookmarkEnd w:id="7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 NO</w:t>
            </w:r>
          </w:p>
        </w:tc>
      </w:tr>
      <w:tr>
        <w:trPr/>
        <w:tc>
          <w:tcPr>
            <w:tcW w:w="8717" w:type="dxa"/>
            <w:gridSpan w:val="2"/>
            <w:tcBorders/>
          </w:tcPr>
          <w:p>
            <w:pPr>
              <w:pStyle w:val="Normal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  <w:t xml:space="preserve">(3) Evalúe en la escala de 5 a 1 las innovaciones introducidas en este artículo (ideas, teorías, soluciones, etc.). 5 significa que introduce nuevas ideas, 3 normal y 1 no aporta nada nuevo. 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  <w:t xml:space="preserve">(4) En su opinión, la elaboración general del artículo se puede calificar como: </w:t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426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8" w:name="__Fieldmark__4_86525273"/>
            <w:bookmarkStart w:id="9" w:name="__Fieldmark__4_86525273"/>
            <w:bookmarkEnd w:id="9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 Excelente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0" w:name="__Fieldmark__5_86525273"/>
            <w:bookmarkStart w:id="11" w:name="__Fieldmark__5_86525273"/>
            <w:bookmarkEnd w:id="11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 Bueno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2" w:name="__Fieldmark__6_86525273"/>
            <w:bookmarkStart w:id="13" w:name="__Fieldmark__6_86525273"/>
            <w:bookmarkEnd w:id="13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 Normal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4" w:name="__Fieldmark__7_86525273"/>
            <w:bookmarkStart w:id="15" w:name="__Fieldmark__7_86525273"/>
            <w:bookmarkEnd w:id="15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 Por debajo de lo normal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6" w:name="__Fieldmark__8_86525273"/>
            <w:bookmarkStart w:id="17" w:name="__Fieldmark__8_86525273"/>
            <w:bookmarkEnd w:id="17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 Inaceptable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  <w:t>(5) ¿Las informaciones del artículo están bien citadas?</w:t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18" w:name="__Fieldmark__9_86525273"/>
            <w:bookmarkStart w:id="19" w:name="__Fieldmark__9_86525273"/>
            <w:bookmarkEnd w:id="19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SÍ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0" w:name="__Fieldmark__10_86525273"/>
            <w:bookmarkStart w:id="21" w:name="__Fieldmark__10_86525273"/>
            <w:bookmarkEnd w:id="21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 NO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  <w:t xml:space="preserve">(6) ¿Refleja el artículo la actualidad y se discute la problemática? </w:t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2" w:name="__Fieldmark__11_86525273"/>
            <w:bookmarkStart w:id="23" w:name="__Fieldmark__11_86525273"/>
            <w:bookmarkEnd w:id="23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SÍ    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4" w:name="__Fieldmark__12_86525273"/>
            <w:bookmarkStart w:id="25" w:name="__Fieldmark__12_86525273"/>
            <w:bookmarkEnd w:id="25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 NO</w:t>
            </w:r>
          </w:p>
        </w:tc>
      </w:tr>
      <w:tr>
        <w:trPr>
          <w:trHeight w:val="960" w:hRule="atLeast"/>
        </w:trPr>
        <w:tc>
          <w:tcPr>
            <w:tcW w:w="9500" w:type="dxa"/>
            <w:gridSpan w:val="4"/>
            <w:tcBorders/>
          </w:tcPr>
          <w:p>
            <w:pPr>
              <w:pStyle w:val="Normal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  <w:t>(7) Recomienda el artículo para publicar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6" w:name="__Fieldmark__13_86525273"/>
            <w:bookmarkStart w:id="27" w:name="__Fieldmark__13_86525273"/>
            <w:bookmarkEnd w:id="27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 recomiendo el artículo para su publicación sin cambio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28" w:name="__Fieldmark__14_86525273"/>
            <w:bookmarkStart w:id="29" w:name="__Fieldmark__14_86525273"/>
            <w:bookmarkEnd w:id="29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 recomiendo su publicación con cambios (por favor, inclúyalos en el punto 8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30" w:name="__Fieldmark__15_86525273"/>
            <w:bookmarkStart w:id="31" w:name="__Fieldmark__15_86525273"/>
            <w:bookmarkEnd w:id="31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 no lo recomiendo para su publicació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ES_tradnl"/>
              </w:rPr>
              <w:instrText xml:space="preserve"> FORMCHECKBOX </w:instrText>
            </w:r>
            <w:r>
              <w:rPr>
                <w:lang w:val="es-ES_tradnl"/>
              </w:rPr>
              <w:fldChar w:fldCharType="separate"/>
            </w:r>
            <w:bookmarkStart w:id="32" w:name="__Fieldmark__16_86525273"/>
            <w:bookmarkStart w:id="33" w:name="__Fieldmark__16_86525273"/>
            <w:bookmarkEnd w:id="33"/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 xml:space="preserve">  otras opciones (por favor, detállelo): ………………………………………………..</w:t>
            </w:r>
          </w:p>
          <w:p>
            <w:pPr>
              <w:pStyle w:val="Normal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960" w:hRule="atLeast"/>
        </w:trPr>
        <w:tc>
          <w:tcPr>
            <w:tcW w:w="9500" w:type="dxa"/>
            <w:gridSpan w:val="4"/>
            <w:tcBorders/>
          </w:tcPr>
          <w:p>
            <w:pPr>
              <w:pStyle w:val="Normal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  <w:t>(8) Otros comentarios del evaluador: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before="100" w:after="10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widowControl w:val="false"/>
        <w:bidi w:val="0"/>
        <w:spacing w:before="100" w:after="1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as casillas "SÍ" y "NO" pueden marcarse al pinchar dos veces sobre ellas, cambiando la casilla </w:t>
      </w:r>
      <w:r>
        <w:rPr>
          <w:lang w:val="es-ES"/>
        </w:rPr>
        <w:t>“</w:t>
      </w:r>
      <w:r>
        <w:rPr/>
        <w:t>Valor predeterminado“ como "Activada"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TextpoznpodarouChar">
    <w:name w:val="Text pozn. pod čarou Char"/>
    <w:qFormat/>
    <w:rPr>
      <w:rFonts w:cs="Times New Roman"/>
      <w:sz w:val="24"/>
      <w:szCs w:val="24"/>
      <w:lang w:val="cs-CZ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iCs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cs-CZ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5:35:00Z</dcterms:created>
  <dc:creator>Slávek</dc:creator>
  <dc:description/>
  <cp:keywords/>
  <dc:language>en-US</dc:language>
  <cp:lastModifiedBy>User</cp:lastModifiedBy>
  <cp:lastPrinted>2002-11-01T10:45:00Z</cp:lastPrinted>
  <dcterms:modified xsi:type="dcterms:W3CDTF">2014-08-27T07:28:00Z</dcterms:modified>
  <cp:revision>4</cp:revision>
  <dc:subject/>
  <dc:title>Posuzovatelský formulář – Romanica olomucensia</dc:title>
</cp:coreProperties>
</file>