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io para evaluadores externo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 del artículo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1) ¿Se ha encontrado con un artículo igual o casi similar a este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0" w:name="__Fieldmark__0_576809829"/>
            <w:bookmarkStart w:id="1" w:name="__Fieldmark__0_576809829"/>
            <w:bookmarkEnd w:id="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" w:name="__Fieldmark__1_576809829"/>
            <w:bookmarkStart w:id="3" w:name="__Fieldmark__1_576809829"/>
            <w:bookmarkEnd w:id="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2) ¿Tiene este artículo nivel suficiente para ser publicado en una revista científ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4" w:name="__Fieldmark__2_576809829"/>
            <w:bookmarkStart w:id="5" w:name="__Fieldmark__2_576809829"/>
            <w:bookmarkEnd w:id="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6" w:name="__Fieldmark__3_576809829"/>
            <w:bookmarkStart w:id="7" w:name="__Fieldmark__3_576809829"/>
            <w:bookmarkEnd w:id="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3) Evalúe en la escala de 5 a 1 las innovaciones introducidas en este artículo (ideas, teorías, soluciones, etc.). 5 significa que introduce nuevas ideas, 3 normal y 1 no aporta nada nuevo.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4) En su opinión, la elaboración general del artículo se puede calificar como: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42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8" w:name="__Fieldmark__4_576809829"/>
            <w:bookmarkStart w:id="9" w:name="__Fieldmark__4_576809829"/>
            <w:bookmarkEnd w:id="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Excelente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0" w:name="__Fieldmark__5_576809829"/>
            <w:bookmarkStart w:id="11" w:name="__Fieldmark__5_576809829"/>
            <w:bookmarkEnd w:id="1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Bueno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2" w:name="__Fieldmark__6_576809829"/>
            <w:bookmarkStart w:id="13" w:name="__Fieldmark__6_576809829"/>
            <w:bookmarkEnd w:id="1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rmal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4" w:name="__Fieldmark__7_576809829"/>
            <w:bookmarkStart w:id="15" w:name="__Fieldmark__7_576809829"/>
            <w:bookmarkEnd w:id="1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Por debajo de lo normal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6" w:name="__Fieldmark__8_576809829"/>
            <w:bookmarkStart w:id="17" w:name="__Fieldmark__8_576809829"/>
            <w:bookmarkEnd w:id="1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Inaceptabl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5) ¿Las informaciones del artículo están bien citadas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8" w:name="__Fieldmark__9_576809829"/>
            <w:bookmarkStart w:id="19" w:name="__Fieldmark__9_576809829"/>
            <w:bookmarkEnd w:id="1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0" w:name="__Fieldmark__10_576809829"/>
            <w:bookmarkStart w:id="21" w:name="__Fieldmark__10_576809829"/>
            <w:bookmarkEnd w:id="2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6) ¿Refleja el artículo la actualidad y se discute la problemát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2" w:name="__Fieldmark__11_576809829"/>
            <w:bookmarkStart w:id="23" w:name="__Fieldmark__11_576809829"/>
            <w:bookmarkEnd w:id="2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4" w:name="__Fieldmark__12_576809829"/>
            <w:bookmarkStart w:id="25" w:name="__Fieldmark__12_576809829"/>
            <w:bookmarkEnd w:id="2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7) Recomienda el artículo para publica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6" w:name="__Fieldmark__13_576809829"/>
            <w:bookmarkStart w:id="27" w:name="__Fieldmark__13_576809829"/>
            <w:bookmarkEnd w:id="2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recomiendo el artículo para su publicación sin cambio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8" w:name="__Fieldmark__14_576809829"/>
            <w:bookmarkStart w:id="29" w:name="__Fieldmark__14_576809829"/>
            <w:bookmarkEnd w:id="2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recomiendo su publicación con cambios (por favor, inclúyalos en el punto 8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0" w:name="__Fieldmark__15_576809829"/>
            <w:bookmarkStart w:id="31" w:name="__Fieldmark__15_576809829"/>
            <w:bookmarkEnd w:id="3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 lo recomiendo para su publicació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2" w:name="__Fieldmark__16_576809829"/>
            <w:bookmarkStart w:id="33" w:name="__Fieldmark__16_576809829"/>
            <w:bookmarkEnd w:id="3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otras opciones (por favor, detállelo): ………………………………………………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8) Otros comentarios del evaluador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s casillas "SÍ" y "NO" pueden marcarse al pinchar dos veces sobre ellas, cambiando la casilla </w:t>
      </w:r>
      <w:r>
        <w:rPr>
          <w:lang w:val="es-ES"/>
        </w:rPr>
        <w:t>“</w:t>
      </w:r>
      <w:r>
        <w:rPr/>
        <w:t>Valor predeterminado“ como "Activada"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xtpoznpodarouChar">
    <w:name w:val="Text pozn. pod čarou Ch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35:00Z</dcterms:created>
  <dc:creator>Slávek</dc:creator>
  <dc:description/>
  <cp:keywords/>
  <dc:language>en-US</dc:language>
  <cp:lastModifiedBy>User</cp:lastModifiedBy>
  <cp:lastPrinted>2002-11-01T10:45:00Z</cp:lastPrinted>
  <dcterms:modified xsi:type="dcterms:W3CDTF">2014-08-27T07:28:00Z</dcterms:modified>
  <cp:revision>4</cp:revision>
  <dc:subject/>
  <dc:title>Posuzovatelský formulář – Romanica olomucensia</dc:title>
</cp:coreProperties>
</file>