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100"/>
        <w:jc w:val="center"/>
        <w:rPr/>
      </w:pPr>
      <w:r>
        <w:rPr>
          <w:b/>
          <w:bCs/>
          <w:i/>
          <w:iCs/>
        </w:rPr>
        <w:t>Études romanes de Brno</w:t>
      </w:r>
      <w:r>
        <w:rPr>
          <w:b/>
          <w:bCs/>
        </w:rPr>
        <w:t xml:space="preserve"> </w:t>
      </w:r>
      <w:r>
        <w:rPr>
          <w:b/>
          <w:bCs/>
          <w:shd w:fill="FFFF00" w:val="clear"/>
        </w:rPr>
        <w:t>XX,X</w:t>
      </w:r>
      <w:r>
        <w:rPr>
          <w:b/>
          <w:bCs/>
        </w:rPr>
        <w:t xml:space="preserve"> (</w:t>
      </w:r>
      <w:r>
        <w:rPr>
          <w:b/>
          <w:bCs/>
          <w:highlight w:val="yellow"/>
        </w:rPr>
        <w:t>20xx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uzovatelský formulář pro recenzní řízení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</w:rPr>
        <w:t>Formulario per i valutatori esterni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417"/>
        <w:gridCol w:w="709"/>
        <w:gridCol w:w="74"/>
        <w:gridCol w:w="10"/>
      </w:tblGrid>
      <w:tr>
        <w:trPr>
          <w:cantSplit w:val="true"/>
        </w:trPr>
        <w:tc>
          <w:tcPr>
            <w:tcW w:w="9500" w:type="dxa"/>
            <w:gridSpan w:val="4"/>
            <w:tcBorders/>
          </w:tcPr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itolo dell'articolo:</w:t>
            </w:r>
          </w:p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100" w:after="100"/>
              <w:rPr/>
            </w:pPr>
            <w:r>
              <w:rPr>
                <w:lang w:val="es-ES_tradnl"/>
              </w:rPr>
              <w:t>(1) Ha mai avuto a che fare con un articolo uguale o quasi simile a questo?</w:t>
            </w:r>
            <w:r>
              <w:rPr>
                <w:rStyle w:val="FootnoteCharacters"/>
                <w:rStyle w:val="FootnoteAnchor"/>
                <w:lang w:val="es-ES_tradnl"/>
              </w:rPr>
              <w:footnoteReference w:id="2"/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358689724"/>
            <w:bookmarkStart w:id="1" w:name="__Fieldmark__0_3358689724"/>
            <w:bookmarkEnd w:id="1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SÌ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358689724"/>
            <w:bookmarkStart w:id="3" w:name="__Fieldmark__1_3358689724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 NO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lang w:val="es-ES_tradnl"/>
              </w:rPr>
              <w:t xml:space="preserve">(2) Secondo la sua opinione, questo articolo è di livello sufficientemente alto per essere pubblicato in una rivista scientifica? </w:t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358689724"/>
            <w:bookmarkStart w:id="5" w:name="__Fieldmark__2_3358689724"/>
            <w:bookmarkEnd w:id="5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SÌ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358689724"/>
            <w:bookmarkStart w:id="7" w:name="__Fieldmark__3_3358689724"/>
            <w:bookmarkEnd w:id="7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 NO</w:t>
            </w:r>
          </w:p>
        </w:tc>
      </w:tr>
      <w:tr>
        <w:trPr/>
        <w:tc>
          <w:tcPr>
            <w:tcW w:w="8717" w:type="dxa"/>
            <w:gridSpan w:val="2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lang w:val="es-ES_tradnl"/>
              </w:rPr>
              <w:t>(3) Valuti in una scala da 5 a 1 le innovazioni introdotte in questo articolo (idee, teorie, soluzioni ecc.). 5 significa che introduce delle idee nuove, 3 normale e 1 che non introduce niente di nuovo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lang w:val="es-ES_tradnl"/>
              </w:rPr>
              <w:t xml:space="preserve">(4) Secondo la sua opinione, l’elaborazione generale dell’articolo si può qualificare come: </w:t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358689724"/>
            <w:bookmarkStart w:id="9" w:name="__Fieldmark__4_3358689724"/>
            <w:bookmarkEnd w:id="9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 Eccellente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358689724"/>
            <w:bookmarkStart w:id="11" w:name="__Fieldmark__5_3358689724"/>
            <w:bookmarkEnd w:id="11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 Buon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358689724"/>
            <w:bookmarkStart w:id="13" w:name="__Fieldmark__6_3358689724"/>
            <w:bookmarkEnd w:id="13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 Norma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358689724"/>
            <w:bookmarkStart w:id="15" w:name="__Fieldmark__7_3358689724"/>
            <w:bookmarkEnd w:id="15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 Mediocre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358689724"/>
            <w:bookmarkStart w:id="17" w:name="__Fieldmark__8_3358689724"/>
            <w:bookmarkEnd w:id="17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 Inaccettabile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lang w:val="pt-PT"/>
              </w:rPr>
              <w:t>(5) Tutte le informazioni dell’articolo sono citate secondo dei parametri ottimali?</w:t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358689724"/>
            <w:bookmarkStart w:id="19" w:name="__Fieldmark__9_3358689724"/>
            <w:bookmarkEnd w:id="19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SÌ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358689724"/>
            <w:bookmarkStart w:id="21" w:name="__Fieldmark__10_3358689724"/>
            <w:bookmarkEnd w:id="21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 NO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lang w:val="pt-PT"/>
              </w:rPr>
              <w:t>(6) Secondo la sua opinione, l’articolo dà un quadro generale dell’attualità e parla dei problemi relativi a essa?</w:t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358689724"/>
            <w:bookmarkStart w:id="23" w:name="__Fieldmark__11_3358689724"/>
            <w:bookmarkEnd w:id="23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SÌ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358689724"/>
            <w:bookmarkStart w:id="25" w:name="__Fieldmark__12_3358689724"/>
            <w:bookmarkEnd w:id="25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 NO</w:t>
            </w:r>
          </w:p>
        </w:tc>
      </w:tr>
      <w:tr>
        <w:trPr>
          <w:trHeight w:val="960" w:hRule="atLeast"/>
        </w:trPr>
        <w:tc>
          <w:tcPr>
            <w:tcW w:w="9500" w:type="dxa"/>
            <w:gridSpan w:val="4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lang w:val="es-ES_tradnl"/>
              </w:rPr>
              <w:t>(7) Consiglia la pubblicazione di questo articolo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358689724"/>
            <w:bookmarkStart w:id="27" w:name="__Fieldmark__13_3358689724"/>
            <w:bookmarkEnd w:id="27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 Farei pubblicare l’articolo senza nessun emendament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358689724"/>
            <w:bookmarkStart w:id="29" w:name="__Fieldmark__14_3358689724"/>
            <w:bookmarkEnd w:id="29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 Farei pubblicare l’articolo con alcuni cambi. (Per favore, li scriva nel punto 8.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358689724"/>
            <w:bookmarkStart w:id="31" w:name="__Fieldmark__15_3358689724"/>
            <w:bookmarkEnd w:id="31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 Non lo farei pubblicare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358689724"/>
            <w:bookmarkStart w:id="33" w:name="__Fieldmark__16_3358689724"/>
            <w:bookmarkEnd w:id="33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 Altre opzioni (per favore, scriva i suoi suggerimenti): ………………………………………………...................................................................................</w:t>
            </w:r>
          </w:p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960" w:hRule="atLeast"/>
        </w:trPr>
        <w:tc>
          <w:tcPr>
            <w:tcW w:w="9500" w:type="dxa"/>
            <w:gridSpan w:val="4"/>
            <w:tcBorders/>
          </w:tcPr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  <w:t>(8) Altri commenti del valutatore: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spacing w:before="100" w:after="1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ab/>
        <w:t xml:space="preserve"> Le caselle "SÌ" E "NO" si possono selezionare cliccando due volte con il mouse, cambiando così la casella da </w:t>
      </w:r>
      <w:r>
        <w:rPr>
          <w:lang w:val="es-ES"/>
        </w:rPr>
        <w:t>“</w:t>
      </w:r>
      <w:r>
        <w:rPr/>
        <w:t xml:space="preserve">Valore predeterminatoˮ a </w:t>
      </w:r>
      <w:r>
        <w:rPr>
          <w:lang w:val="es-ES"/>
        </w:rPr>
        <w:t>“</w:t>
      </w:r>
      <w:r>
        <w:rPr/>
        <w:t>Selezionataˮ.</w:t>
      </w:r>
    </w:p>
  </w:footnote>
</w:footnote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Carpredefinitoparagrafo">
    <w:name w:val="Car. predefinito paragrafo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CarCar">
    <w:name w:val=" Car Car"/>
    <w:qFormat/>
    <w:rPr>
      <w:rFonts w:cs="Times New Roman"/>
      <w:sz w:val="24"/>
      <w:szCs w:val="24"/>
      <w:lang w:val="cs-CZ"/>
    </w:rPr>
  </w:style>
  <w:style w:type="character" w:styleId="FootnoteCharacters">
    <w:name w:val="Footnote Characters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right="0" w:hanging="0"/>
    </w:pPr>
    <w:rPr/>
  </w:style>
  <w:style w:type="paragraph" w:styleId="H1">
    <w:name w:val="H1"/>
    <w:basedOn w:val="Normal"/>
    <w:next w:val="Normal"/>
    <w:qFormat/>
    <w:pPr>
      <w:keepNext w:val="true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cs-CZ" w:eastAsia="zh-CN" w:bidi="ar-SA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cs-CZ" w:eastAsia="zh-CN" w:bidi="ar-S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31:00Z</dcterms:created>
  <dc:creator>Slávek</dc:creator>
  <dc:description/>
  <dc:language>en-US</dc:language>
  <cp:lastModifiedBy>De Tommaso</cp:lastModifiedBy>
  <cp:lastPrinted>2002-11-01T10:45:00Z</cp:lastPrinted>
  <dcterms:modified xsi:type="dcterms:W3CDTF">2015-03-27T07:38:00Z</dcterms:modified>
  <cp:revision>4</cp:revision>
  <dc:subject/>
  <dc:title>Posuzovatelský formulář – Romanica olomucensia</dc:title>
</cp:coreProperties>
</file>