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ire pour les évaluateurs externe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itre de l’article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(1) Vous êtes-vous déjà trouvé face à un article équivalent ou pratiquement similaire à celui-ci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0" w:name="__Fieldmark__0_3702403088"/>
            <w:bookmarkStart w:id="1" w:name="__Fieldmark__0_3702403088"/>
            <w:bookmarkEnd w:id="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" w:name="__Fieldmark__1_3702403088"/>
            <w:bookmarkStart w:id="3" w:name="__Fieldmark__1_3702403088"/>
            <w:bookmarkEnd w:id="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2) Cet article a-t-il le niveau suffisant pour être publié dans une revue scientifique?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4" w:name="__Fieldmark__2_3702403088"/>
            <w:bookmarkStart w:id="5" w:name="__Fieldmark__2_3702403088"/>
            <w:bookmarkEnd w:id="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6" w:name="__Fieldmark__3_3702403088"/>
            <w:bookmarkStart w:id="7" w:name="__Fieldmark__3_3702403088"/>
            <w:bookmarkEnd w:id="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3) Evaluez selon une échelle de 5 à 1 les innovations introduites dans cet article (idées, théories, solutions, etc.) Un 5 signifie qu’il introduit des idées nouvelles, un 3 qu’il innove moyennement et un 1 qu’il n’apporte rien de nouveau.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4) D’après vous, l’élaboration générale de cet article peut être qualifiée de :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42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8" w:name="__Fieldmark__4_3702403088"/>
            <w:bookmarkStart w:id="9" w:name="__Fieldmark__4_3702403088"/>
            <w:bookmarkEnd w:id="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Excellente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0" w:name="__Fieldmark__5_3702403088"/>
            <w:bookmarkStart w:id="11" w:name="__Fieldmark__5_3702403088"/>
            <w:bookmarkEnd w:id="1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Bonne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2" w:name="__Fieldmark__6_3702403088"/>
            <w:bookmarkStart w:id="13" w:name="__Fieldmark__6_3702403088"/>
            <w:bookmarkEnd w:id="1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Moyenne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4" w:name="__Fieldmark__7_3702403088"/>
            <w:bookmarkStart w:id="15" w:name="__Fieldmark__7_3702403088"/>
            <w:bookmarkEnd w:id="1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En dessous de la moyenne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6" w:name="__Fieldmark__8_3702403088"/>
            <w:bookmarkStart w:id="17" w:name="__Fieldmark__8_3702403088"/>
            <w:bookmarkEnd w:id="1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Inacceptabl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(5) Les éléments de l’article sont-ils bien référencés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8" w:name="__Fieldmark__9_3702403088"/>
            <w:bookmarkStart w:id="19" w:name="__Fieldmark__9_3702403088"/>
            <w:bookmarkEnd w:id="1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0" w:name="__Fieldmark__10_3702403088"/>
            <w:bookmarkStart w:id="21" w:name="__Fieldmark__10_3702403088"/>
            <w:bookmarkEnd w:id="2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(6) L’article correspond-il à l’actualité? La problématique y est-elle discutée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2" w:name="__Fieldmark__11_3702403088"/>
            <w:bookmarkStart w:id="23" w:name="__Fieldmark__11_3702403088"/>
            <w:bookmarkEnd w:id="2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4" w:name="__Fieldmark__12_3702403088"/>
            <w:bookmarkStart w:id="25" w:name="__Fieldmark__12_3702403088"/>
            <w:bookmarkEnd w:id="2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 xml:space="preserve">(7) Recommandation concernant la publication de l’article : 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6" w:name="__Fieldmark__13_3702403088"/>
            <w:bookmarkStart w:id="27" w:name="__Fieldmark__13_3702403088"/>
            <w:bookmarkEnd w:id="2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recommande la publication de cet article sans changements. 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8" w:name="__Fieldmark__14_3702403088"/>
            <w:bookmarkStart w:id="29" w:name="__Fieldmark__14_3702403088"/>
            <w:bookmarkEnd w:id="2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recommande la publication de cet article moyennant certains changements (à détailler au point 8)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0" w:name="__Fieldmark__15_3702403088"/>
            <w:bookmarkStart w:id="31" w:name="__Fieldmark__15_3702403088"/>
            <w:bookmarkEnd w:id="3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ne recommande pas la publication de cet artic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2" w:name="__Fieldmark__16_3702403088"/>
            <w:bookmarkStart w:id="33" w:name="__Fieldmark__16_3702403088"/>
            <w:bookmarkEnd w:id="3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Autres possibilités (à détailler) : ………………………………………………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8) Autres commentaires de l’évaluateur 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s cases "OUI" et "NON" peuvent être cochées en cliquant deux fois sur elles, puis en passant de "valeur par défaut" à "activée"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xtpoznpodarouChar">
    <w:name w:val="Text pozn. pod čarou Ch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9:00Z</dcterms:created>
  <dc:creator>Slávek</dc:creator>
  <dc:description/>
  <cp:keywords/>
  <dc:language>en-US</dc:language>
  <cp:lastModifiedBy>User</cp:lastModifiedBy>
  <cp:lastPrinted>2002-11-01T10:45:00Z</cp:lastPrinted>
  <dcterms:modified xsi:type="dcterms:W3CDTF">2014-08-27T07:28:00Z</dcterms:modified>
  <cp:revision>4</cp:revision>
  <dc:subject/>
  <dc:title>Posuzovatelský formulář – Romanica olomucensia</dc:title>
</cp:coreProperties>
</file>