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</w:rPr>
      </w:pPr>
      <w:r>
        <w:rPr>
          <w:b/>
          <w:bCs/>
          <w:i/>
          <w:iCs/>
        </w:rPr>
        <w:t>Études romanes de Brno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XX,X</w:t>
      </w:r>
      <w:r>
        <w:rPr>
          <w:b/>
          <w:bCs/>
        </w:rPr>
        <w:t xml:space="preserve"> (</w:t>
      </w:r>
      <w:r>
        <w:rPr>
          <w:b/>
          <w:bCs/>
          <w:highlight w:val="yellow"/>
        </w:rPr>
        <w:t>20xx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uzovatelský formulář pro recenzní říze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ire pour les évaluateurs externe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17"/>
        <w:gridCol w:w="709"/>
        <w:gridCol w:w="74"/>
      </w:tblGrid>
      <w:tr>
        <w:trPr>
          <w:cantSplit w:val="true"/>
        </w:trPr>
        <w:tc>
          <w:tcPr>
            <w:tcW w:w="9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itre de l’article: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(1) Vous êtes-vous déjà trouvé face à un article équivalent ou pratiquement similaire à celui-ci?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0" w:name="__Fieldmark__0_3670865670"/>
            <w:bookmarkStart w:id="1" w:name="__Fieldmark__0_3670865670"/>
            <w:bookmarkEnd w:id="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" w:name="__Fieldmark__1_3670865670"/>
            <w:bookmarkStart w:id="3" w:name="__Fieldmark__1_3670865670"/>
            <w:bookmarkEnd w:id="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>(2) Cet article a-t-il le niveau suffisant pour être publié dans une revue scientifique?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4" w:name="__Fieldmark__2_3670865670"/>
            <w:bookmarkStart w:id="5" w:name="__Fieldmark__2_3670865670"/>
            <w:bookmarkEnd w:id="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6" w:name="__Fieldmark__3_3670865670"/>
            <w:bookmarkStart w:id="7" w:name="__Fieldmark__3_3670865670"/>
            <w:bookmarkEnd w:id="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/>
        <w:tc>
          <w:tcPr>
            <w:tcW w:w="8717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>(3) Evaluez selon une échelle de 5 à 1 les innovations introduites dans cet article (idées, théories, solutions, etc.) Un 5 signifie qu’il introduit des idées nouvelles, un 3 qu’il innove moyennement et un 1 qu’il n’apporte rien de nouveau.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>(4) D’après vous, l’élaboration générale de cet article peut être qualifiée de :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42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8" w:name="__Fieldmark__4_3670865670"/>
            <w:bookmarkStart w:id="9" w:name="__Fieldmark__4_3670865670"/>
            <w:bookmarkEnd w:id="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Excellente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0" w:name="__Fieldmark__5_3670865670"/>
            <w:bookmarkStart w:id="11" w:name="__Fieldmark__5_3670865670"/>
            <w:bookmarkEnd w:id="1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Bonne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2" w:name="__Fieldmark__6_3670865670"/>
            <w:bookmarkStart w:id="13" w:name="__Fieldmark__6_3670865670"/>
            <w:bookmarkEnd w:id="1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Moyenne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4" w:name="__Fieldmark__7_3670865670"/>
            <w:bookmarkStart w:id="15" w:name="__Fieldmark__7_3670865670"/>
            <w:bookmarkEnd w:id="1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En dessous de la moyenne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6" w:name="__Fieldmark__8_3670865670"/>
            <w:bookmarkStart w:id="17" w:name="__Fieldmark__8_3670865670"/>
            <w:bookmarkEnd w:id="1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Inacceptabl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(5) Les éléments de l’article sont-ils bien référencés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8" w:name="__Fieldmark__9_3670865670"/>
            <w:bookmarkStart w:id="19" w:name="__Fieldmark__9_3670865670"/>
            <w:bookmarkEnd w:id="1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0" w:name="__Fieldmark__10_3670865670"/>
            <w:bookmarkStart w:id="21" w:name="__Fieldmark__10_3670865670"/>
            <w:bookmarkEnd w:id="2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(6) L’article correspond-il à l’actualité? La problématique y est-elle discutée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2" w:name="__Fieldmark__11_3670865670"/>
            <w:bookmarkStart w:id="23" w:name="__Fieldmark__11_3670865670"/>
            <w:bookmarkEnd w:id="2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OUI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4" w:name="__Fieldmark__12_3670865670"/>
            <w:bookmarkStart w:id="25" w:name="__Fieldmark__12_3670865670"/>
            <w:bookmarkEnd w:id="2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N</w:t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fr-FR"/>
              </w:rPr>
              <w:t xml:space="preserve">(7) Recommandation concernant la publication de l’article : 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6" w:name="__Fieldmark__13_3670865670"/>
            <w:bookmarkStart w:id="27" w:name="__Fieldmark__13_3670865670"/>
            <w:bookmarkEnd w:id="2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Je recommande la publication de cet article sans changements. 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8" w:name="__Fieldmark__14_3670865670"/>
            <w:bookmarkStart w:id="29" w:name="__Fieldmark__14_3670865670"/>
            <w:bookmarkEnd w:id="2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Je recommande la publication de cet article moyennant certains changements (à détailler au point 8)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0" w:name="__Fieldmark__15_3670865670"/>
            <w:bookmarkStart w:id="31" w:name="__Fieldmark__15_3670865670"/>
            <w:bookmarkEnd w:id="3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fr-FR"/>
              </w:rPr>
              <w:t xml:space="preserve">  Je ne recommande pas la publication de cet articl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2" w:name="__Fieldmark__16_3670865670"/>
            <w:bookmarkStart w:id="33" w:name="__Fieldmark__16_3670865670"/>
            <w:bookmarkEnd w:id="3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Autres possibilités (à détailler) : ………………………………………………..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8) Autres commentaires de l’évaluateur :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s cases "OUI" et "NON" peuvent être cochées en cliquant deux fois sur elles, puis en passant de "valeur par défaut" à "activée"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xtpoznpodarouChar">
    <w:name w:val="Text pozn. pod čarou Char"/>
    <w:qFormat/>
    <w:rPr>
      <w:rFonts w:cs="Times New Roman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9:00Z</dcterms:created>
  <dc:creator>Slávek</dc:creator>
  <dc:description/>
  <cp:keywords/>
  <dc:language>en-US</dc:language>
  <cp:lastModifiedBy>User</cp:lastModifiedBy>
  <cp:lastPrinted>2002-11-01T10:45:00Z</cp:lastPrinted>
  <dcterms:modified xsi:type="dcterms:W3CDTF">2014-08-27T07:28:00Z</dcterms:modified>
  <cp:revision>4</cp:revision>
  <dc:subject/>
  <dc:title>Posuzovatelský formulář – Romanica olomucensia</dc:title>
</cp:coreProperties>
</file>